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Melody, you are a bright and thoughtful student that always added valuable insight to class discussions. You are a strong writer, who did particularly well with the journal writings and </w:t>
      </w:r>
      <w:r>
        <w:rPr>
          <w:i/>
        </w:rPr>
        <w:t>Misfits</w:t>
      </w:r>
      <w:r>
        <w:rPr/>
        <w:t xml:space="preserve"> writing assignments, such as the extension menu activities. Furthermore, I thought that your artistic abilities were evident in depicting the major literary concepts from the novel.</w:t>
      </w:r>
    </w:p>
    <w:p>
      <w:pPr>
        <w:pStyle w:val="Normal"/>
        <w:rPr/>
      </w:pPr>
      <w:r>
        <w:rPr/>
        <w:tab/>
        <w:t>In order to become an even stronger student, I would suggest you participate more in class. I understand that you tend to be quiet in class and that it may be slightly uncomfortable for you to share your thoughts. However, when you did participate in class, you made the discussions richer and more in-depth.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Havonnah, you are an intelligent and outspoken student that always had something thought-provoking to add to class. I truly admire your ability to eloquently express yourself. I truly feel that you have a strong future in debate. Furthermore, I feel that you were a great asset to class discussions. You were always willing to participate and were never at a loss for words. </w:t>
      </w:r>
    </w:p>
    <w:p>
      <w:pPr>
        <w:pStyle w:val="Normal"/>
        <w:rPr/>
      </w:pPr>
      <w:r>
        <w:rPr/>
        <w:tab/>
        <w:t>In order to become an even stronger student, I would suggest you take writing more seriously and put more effort into your work. You are an amazing student, but you do not always work to the best of your abilities. You have an extraordinary amount of potential, and I challenge you to do work that truly shows off your intelligence.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Jimmy, you are an incredibly motivated and enthusiastic student that I truly enjoyed having in my class. Every assignment you completed for my class was thorough and well-done. You were a leader in group work, as well as in class discussions. Furthermore, all of your assignments were insightful and seemed to really grasp every concept that was covered in class.</w:t>
      </w:r>
    </w:p>
    <w:p>
      <w:pPr>
        <w:pStyle w:val="Normal"/>
        <w:rPr/>
      </w:pPr>
      <w:r>
        <w:rPr/>
        <w:tab/>
        <w:t>In order to become an even stronger student, I would suggest watching your grammar and sentence structure. I believe you will become an even better student once you focus your attention on avoiding mistakes in your writing assignments.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Jose, you are a polite and thoughtful student who brightened my summer with your enthusiasm and motivation for my class. You were never afraid to offer your opinion or answer questions in class. When other students were hesitant to participate, you were always the first one to raise your hand and offer help to others. Furthermore, you were an amazing teammate in group activities. You never had any issues working with other students and were supportive and polite to every member of the class.  </w:t>
      </w:r>
    </w:p>
    <w:p>
      <w:pPr>
        <w:pStyle w:val="Normal"/>
        <w:rPr/>
      </w:pPr>
      <w:r>
        <w:rPr/>
        <w:tab/>
        <w:t>In order to become an even stronger student, I would you stay on track in class. Try not to bring up topics that have little relevance to what is being discussed. While I feel that you were an intelligent and insightful student, you occasionally strayed off topic in class, which is something you should strongly avoid doing in the future. Thank you for all your hard work in my class. Good luck in 7</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Shebra, you are an intelligent and friendly student that I really enjoyed having in class. You truly grasped the major literary concepts, which could be seen most clearly in your journal writings on </w:t>
      </w:r>
      <w:r>
        <w:rPr>
          <w:i/>
        </w:rPr>
        <w:t>The Misfits</w:t>
      </w:r>
      <w:r>
        <w:rPr/>
        <w:t xml:space="preserve">. Furthermore, you always worked well with others in group activities and were never afraid to ask for help, which showed me that you truly cared about learning this summer. </w:t>
      </w:r>
    </w:p>
    <w:p>
      <w:pPr>
        <w:pStyle w:val="Normal"/>
        <w:rPr/>
      </w:pPr>
      <w:r>
        <w:rPr/>
        <w:tab/>
        <w:t>In order to become an even stronger student, I would suggest working on becoming more confident in the classroom. You are a very intelligent, well-spoken young lady but were often hesitant to share that with the rest of the class. Do not be afraid to offer your opinion in class or attempt to answer questions. Learning is often achieved by taking chances in the classroom.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Myeisha, you are an intelligent student that always put forth a great amount of effort when completing assignments. You seemed to truly enjoy </w:t>
      </w:r>
      <w:r>
        <w:rPr>
          <w:i/>
        </w:rPr>
        <w:t>The Misfits</w:t>
      </w:r>
      <w:r>
        <w:rPr/>
        <w:t xml:space="preserve">, which was most evident during class reviews of the novel. </w:t>
      </w:r>
    </w:p>
    <w:p>
      <w:pPr>
        <w:pStyle w:val="Normal"/>
        <w:rPr/>
      </w:pPr>
      <w:r>
        <w:rPr/>
        <w:tab/>
        <w:t>In order to become an even stronger student, I would suggest participating more in class. Furthermore, I would recommend becoming more comfortable in group work situations. Remember, that working with others often accentuates your strengths in class. Thank you for all your hard work in my class. Good luck in 8</w:t>
      </w:r>
      <w:r>
        <w:rPr>
          <w:vertAlign w:val="superscript"/>
        </w:rPr>
        <w:t>th</w:t>
      </w:r>
      <w:r>
        <w:rPr/>
        <w:t xml:space="preserve"> grade, and I hope you have an outstanding school year. </w:t>
      </w:r>
    </w:p>
    <w:p>
      <w:pPr>
        <w:pStyle w:val="Normal"/>
        <w:rPr/>
      </w:pPr>
      <w:r>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Jessica, you are an intelligent and thoughtful student that always worked hard in class. Furthermore, you seemed to fully grasp all of the literary concepts that were covered. This was most evident in discussions of </w:t>
      </w:r>
      <w:r>
        <w:rPr>
          <w:i/>
        </w:rPr>
        <w:t>The Misfits</w:t>
      </w:r>
      <w:r>
        <w:rPr/>
        <w:t xml:space="preserve">. </w:t>
      </w:r>
    </w:p>
    <w:p>
      <w:pPr>
        <w:pStyle w:val="Normal"/>
        <w:rPr/>
      </w:pPr>
      <w:r>
        <w:rPr/>
        <w:tab/>
        <w:t>In order to become an even stronger student, I would suggest working on becoming more vocal in class discussions. I was often disappointed by your hesitation to participate in class discussions. I feel that you have great things to add to the classroom; do not be afraid to put more of your opinions out there for others to hear.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Cristina, you are a friendly and enthusiastic student who I enjoyed teaching this summer. I appreciated your willingness to take chances in class, especially in answering difficult questions about the short stories. Your final project clearly showed your understanding of the major concept discussed in class. Furthermore, I enjoyed your enthusiasm for the novel, which you were always ready to discuss.  </w:t>
      </w:r>
    </w:p>
    <w:p>
      <w:pPr>
        <w:pStyle w:val="Normal"/>
        <w:rPr/>
      </w:pPr>
      <w:r>
        <w:rPr/>
        <w:tab/>
        <w:t>In order to become an even stronger student, I would suggest spending more time on assignments rather than rushing to get them finished. I believe that you truly grasped the concepts that were covered throughout the summer, but sometimes your work seemed to indicate that you were not always focused.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Irene, you are an amazing student! I was blown away by every single assignment that you handed in and even more impressed by the thoughtful and intelligent comments that you contributed to every class. Furthermore, I was impressed and moved by your complete willingness to help other students that were struggling in my class. On multiple occasions, I witnessed you take time away from your own work to help other students succeed in their assignments. Your selflessness and intelligence made this class even more successful.</w:t>
      </w:r>
    </w:p>
    <w:p>
      <w:pPr>
        <w:pStyle w:val="Normal"/>
        <w:rPr/>
      </w:pPr>
      <w:r>
        <w:rPr/>
        <w:tab/>
        <w:t>In order to become an even stronger student, I would suggest continuing all of your hard work that you did throughout the summer in the upcoming school yea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Nick, you really impressed me this summer with your tremendous growth in confidence and enthusiasm for learning. Thinking back to last year, I am so proud at how much you have improved. I found your writings for my class to be insightful and honest, while showing a full understanding of the major concepts that were covered throughout the summer. Furthermore, I appreciated your willingness to participate in class discussions. You always had something positive to add to class, especially when working on the short stories. </w:t>
      </w:r>
    </w:p>
    <w:p>
      <w:pPr>
        <w:pStyle w:val="Normal"/>
        <w:rPr/>
      </w:pPr>
      <w:r>
        <w:rPr/>
        <w:tab/>
        <w:t>In order to become an even stronger student, I would suggest continuing to work on becoming more confident in class, especially in group activities. You are very intelligent student that has a lot to offer his fellow classmates.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Malik, you were a very optimistic and intelligent student who I truly enjoyed teaching this summer. You have a great love for leaning and your enthusiasm for my class was always evident. I believe that you really emerged as a leader this summer, especially in group work activities and class discussions. You are a fearless student that is always willing to tackle a challenging assignment. </w:t>
      </w:r>
    </w:p>
    <w:p>
      <w:pPr>
        <w:pStyle w:val="Normal"/>
        <w:rPr/>
      </w:pPr>
      <w:r>
        <w:rPr/>
        <w:tab/>
        <w:t>In order to become an even stronger student, I would suggest spending more time on your homework assignments. Throughout the summer, I felt that the hard work and motivation that you displayed in class did not always show in your homework assignments. You are a bright student, who is capable of great work in and out of the classroom.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Janysa, you are an outstanding student who showed great intelligence and enthusiasm in my class. Throughout the summer, I was blown away by your love of reading and your willingness to go further with your work. I was always so impressed with how quickly you learned and applied the information covered in class. Furthermore, I was very touched by your love of the novel that we read this summer. Not only were you able to retain information for JEOPARDY review games and analyze the chapters in group discussions, but you also went a step further and read the sequel once you finished the novel. You are the kind of student that every teacher hopes for—motivated, bright, and friendly! </w:t>
      </w:r>
    </w:p>
    <w:p>
      <w:pPr>
        <w:pStyle w:val="Normal"/>
        <w:rPr/>
      </w:pPr>
      <w:r>
        <w:rPr/>
        <w:tab/>
        <w:t>In order to become an even stronger student, I would suggest continuing all of your hard work that you did throughout the summe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r>
        <w:br w:type="page"/>
      </w:r>
    </w:p>
    <w:p>
      <w:pPr>
        <w:pStyle w:val="Normal"/>
        <w:rPr/>
      </w:pPr>
      <w:r>
        <w:rPr/>
        <w:t xml:space="preserve"> </w:t>
      </w: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Yenimay, you are an intelligent and thoughtful student who has a great love for reading. You were a tremendous asset to class discussions, with your thought-provoking comments. Furthermore, I was very impressed with your writing assignments for this class, which were always honest and well written. </w:t>
      </w:r>
    </w:p>
    <w:p>
      <w:pPr>
        <w:pStyle w:val="Normal"/>
        <w:rPr/>
      </w:pPr>
      <w:r>
        <w:rPr/>
        <w:tab/>
        <w:t>In order to become an even stronger student, I would suggest you spend more time on your assignments. Occasionally, you would rush through your work, which was indicated by a lack of neatness. You are a great student and should not let your work be hindered by little errors and sloppiness.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Chris, you are an intelligent student that I truly enjoyed teaching this summer. Your work was always neatly done and you always worked hard in group activities. Furthermore, I commend your willingness to participate in class even when the topics being covered were difficult.</w:t>
      </w:r>
    </w:p>
    <w:p>
      <w:pPr>
        <w:pStyle w:val="Normal"/>
        <w:rPr/>
      </w:pPr>
      <w:r>
        <w:rPr/>
        <w:tab/>
        <w:t>In order to become an even stronger student, I would suggest you spend more time on your work. You are a bright student but I often felt that you did not work to your fullest potential. Also, I feel that you lacked enthusiasm for class, which hindered your ability to be the best student you could be. Toward the end, I felt that you did improve but I know you can do even better.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Genesis, I was happy to have you as a student for another summer. You are a friendly and bright student who fully grasped all of the major literary concepts. This was most evident in your final project. </w:t>
      </w:r>
    </w:p>
    <w:p>
      <w:pPr>
        <w:pStyle w:val="Normal"/>
        <w:rPr/>
      </w:pPr>
      <w:r>
        <w:rPr/>
        <w:tab/>
        <w:t>In order to become an even stronger student, I would suggest you participate more in class. I know you are an outgoing and thoughtful student, so make sure you bring that great personality to your classes.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Verinder, you are an intelligent and thoughtful student who always had something positive to offer the class. You made every class interesting because of your insightful questions and comments. Furthermore, you always seemed to work to your fullest potential. This was most evident in your final project. I also found your enthusiasm for reading to be an asset to class, especially when analyzing the short stories and novel. </w:t>
      </w:r>
    </w:p>
    <w:p>
      <w:pPr>
        <w:pStyle w:val="Normal"/>
        <w:rPr/>
      </w:pPr>
      <w:r>
        <w:rPr/>
        <w:tab/>
        <w:t>In order to become an even stronger student, I would suggest continuing all of your hard work in the upcoming school yea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Alex, you are bright student with a great personality. I am really glad that I got another opportunity to work with you this summer. I felt that you emerged as a leader in class this summer, especially when working with others in group activities.  </w:t>
      </w:r>
    </w:p>
    <w:p>
      <w:pPr>
        <w:pStyle w:val="Normal"/>
        <w:rPr/>
      </w:pPr>
      <w:r>
        <w:rPr/>
        <w:tab/>
        <w:t>In order to become an even stronger student, I would suggest you put forth more effort in class. Often, I felt that you lacked the same enthusiasm I saw from you last year. I know that you have tremendous amounts of potential, but I do not feel that you gave me all that you could have in class. With that being said, you are an intelligent student, who will succeed in everything you decide to really put effort into.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w:t>
      </w:r>
      <w:r>
        <w:rPr>
          <w:i/>
        </w:rPr>
        <w:t>The Misfits</w:t>
      </w:r>
      <w:r>
        <w:rPr/>
        <w:t xml:space="preserve"> by James Howe. Jasmine, you are an incredibly bright and hard-working student. I felt that you really put forth a lot of effort in my class. All of your assignments were thorough and well-done. Furthermore, I felt that you really improved in your understanding of the major literary concepts that were covered this summer. You were always a major asset to the groups you worked with and always had the answer to the most challenging questions. </w:t>
      </w:r>
    </w:p>
    <w:p>
      <w:pPr>
        <w:pStyle w:val="Normal"/>
        <w:rPr/>
      </w:pPr>
      <w:r>
        <w:rPr/>
        <w:tab/>
        <w:t>In order to become an even stronger student, I would suggest being slightly more vocal in class. While you would participate if prompted, I wished that you would have been more willing to share your ideas and opinions more freely with the class.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35:00Z</dcterms:created>
  <dc:creator>summerb</dc:creator>
  <dc:description/>
  <cp:keywords/>
  <dc:language>en-US</dc:language>
  <cp:lastModifiedBy>summerb</cp:lastModifiedBy>
  <dcterms:modified xsi:type="dcterms:W3CDTF">2007-07-31T17:35:00Z</dcterms:modified>
  <cp:revision>2</cp:revision>
  <dc:subject/>
  <dc:title>Literature, Veronica Howell</dc:title>
</cp:coreProperties>
</file>